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______ 2015 № 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III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Елена Владимировн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заместитель начальника управления, начальник производственного отдела управления сельского хозяйства Оричевского района</w:t>
            </w:r>
            <w:r>
              <w:rPr>
                <w:bCs/>
                <w:sz w:val="28"/>
              </w:rPr>
              <w:t>, главны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ФИЛ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главный специалист-эксперт отдела развития животноводства и племенного надзора департамента</w:t>
            </w:r>
            <w:r>
              <w:rPr>
                <w:sz w:val="28"/>
                <w:szCs w:val="28"/>
              </w:rPr>
              <w:t xml:space="preserve">, помощник главного судь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в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СНЫР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аленти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Юрьянс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УФАЧЕВ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Валенти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едущий специалист отдела сельского хозяйства администрации г. Киров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ИТВИН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Кумен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тор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СПРАВ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Пижанс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ЕМА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Никола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 - зоотехник управления сельского хозяйства администрации Советского района, судья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ИХАЙЛОВ</w:t>
              <w:br/>
              <w:t>Руслан Вла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Вятскополянс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реть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БАНОВА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Фаленс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УЛИ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левт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отдела сельского хозяйства Афанасьев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ОСЫХ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юдмил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Зуев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етверт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- селекционер управления сельского хозяйства администрации Зуевс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Арбаж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МОДЕЛКИ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Нагор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ят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ГОРЕЛЬ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Кирово-Чепецкого района, старший судья (по согласованию)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Р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Сун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РОМК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Татьян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специалист, зоотехник управления сельского хозяйства администрации Уржум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Шест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ЧАСТ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 управления сельского хозяйства администрации Белохолуницкого района, старший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АКОВА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управления сельского хозяйства администрации Орлов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ИУЛЛИН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арит Муллазиатдино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консультант зоотехник управления сельского хозяйства администрации Малмыж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дьмая судейская группа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5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ВЛА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льга Михайло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z w:val="28"/>
              </w:rPr>
              <w:t xml:space="preserve">главный специалист, главный зоотехник - селекционер управления сельского хозяйства </w:t>
            </w:r>
            <w:r>
              <w:rPr>
                <w:bCs/>
                <w:spacing w:val="-12"/>
                <w:sz w:val="28"/>
              </w:rPr>
              <w:t>администрации Немского  района, старший судья (по согласованию)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Т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Арсент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Уржумского района, судья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судьи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НИН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Николай Александрович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начальник управления сельского хозяйства администрации Уржумского района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ЛИХОТ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ениами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заведующая отделом сельского хозяйства администрации Подосиновского района (по согласованию)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ОСКОВА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Эльвира Андр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едущий специалист - зоотехник отдела сельского хозяйства администрации Омутнинского района (по согласованию)</w:t>
            </w:r>
          </w:p>
        </w:tc>
      </w:tr>
    </w:tbl>
    <w:p>
      <w:pPr>
        <w:pStyle w:val="Normal"/>
        <w:spacing w:lineRule="exact" w: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Татьяна И. Бессагорова</cp:lastModifiedBy>
  <cp:lastPrinted>2015-06-02T16:29:00Z</cp:lastPrinted>
  <dcterms:modified xsi:type="dcterms:W3CDTF">2015-06-02T13:29:00Z</dcterms:modified>
  <cp:revision>23</cp:revision>
  <dc:subject/>
  <dc:title/>
</cp:coreProperties>
</file>